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usp.edu/teaching/tips/spal.shtml" \l "withi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sp.edu/teaching/tips/spal.shtml#within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xpertvoices.nsdl.org/roadreports/2008/03/16/brain-games-neuroscience-and-active-participation-teaching-methods-at-the-ascd-conferenc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1.umn.edu/ohr/teachlearn/resources/guides/quick/index.html</w:t>
        </w:r>
      </w:hyperlink>
    </w:p>
    <w:p>
      <w:pPr>
        <w:pStyle w:val="Normal"/>
        <w:rPr/>
      </w:pPr>
      <w:r>
        <w:rPr/>
        <w:t>Good advice about starting a class/session (No usable resea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ertvoices.nsdl.org/roadreports/2008/03/16/brain-games-neuroscience-and-active-participation-teaching-methods-at-the-ascd-conference/" TargetMode="External"/><Relationship Id="rId3" Type="http://schemas.openxmlformats.org/officeDocument/2006/relationships/hyperlink" Target="http://www1.umn.edu/ohr/teachlearn/resources/guides/quick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10:00Z</dcterms:created>
  <dc:creator>Will Pope</dc:creator>
  <dc:description/>
  <cp:keywords/>
  <dc:language>en-US</dc:language>
  <cp:lastModifiedBy>Will Pope</cp:lastModifiedBy>
  <dcterms:modified xsi:type="dcterms:W3CDTF">2010-11-08T01:44:00Z</dcterms:modified>
  <cp:revision>4</cp:revision>
  <dc:subject/>
  <dc:title/>
</cp:coreProperties>
</file>